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10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Правительстве Ульяновской области" и статью 4 Закона Ульяновской области "О физической культуре и спорте в Ульянов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30 ию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Внести в статью 10 Закона Ульяновской области от 9 июня 2005 года       № 043-ЗО "О Правительстве Ульяновской области" ("Ульяновская правда" от 15.06.2005 №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; от 06.03.2009 № 17; от 30.04.2009 № 33) изменение, изложив пункт 6 в следующей редакции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 xml:space="preserve">"6) участвует в проведении единой государственной политики в области физической культуры и спорта, разрабатывает и осуществляет меры по развитию санаторно-курортной сферы". 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Внести в статью 4 Закона Ульяновской области от 5 ноября 2008 года      № 177-ЗО "О физической культуре и спорте в Ульяновской области" ("Ульяновская правда" от 07.11.2008 № 91) изменение, изложив пункт 1 в следующей редакции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"1) участие в проведении единой государственной политики в области физической культуры и спорта, организация деятельности по развитию физической культуры и спорта в Ульяновской области"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ию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21-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7:00Z</dcterms:created>
  <dc:creator>user</dc:creator>
  <dc:description/>
  <cp:keywords/>
  <dc:language>en-US</dc:language>
  <cp:lastModifiedBy>user</cp:lastModifiedBy>
  <cp:lastPrinted>2009-07-16T15:04:00Z</cp:lastPrinted>
  <dcterms:modified xsi:type="dcterms:W3CDTF">2009-08-05T10:57:00Z</dcterms:modified>
  <cp:revision>2</cp:revision>
  <dc:subject/>
  <dc:title>Внесён депутатом</dc:title>
</cp:coreProperties>
</file>